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594170383"/>
      <w:bookmarkStart w:id="2" w:name="__Fieldmark__0_159417038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594170383"/>
      <w:bookmarkStart w:id="4" w:name="__Fieldmark__1_159417038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94170383"/>
      <w:bookmarkStart w:id="6" w:name="__Fieldmark__2_15941703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94170383"/>
      <w:bookmarkStart w:id="8" w:name="__Fieldmark__3_15941703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94170383"/>
      <w:bookmarkStart w:id="10" w:name="__Fieldmark__4_15941703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94170383"/>
      <w:bookmarkStart w:id="12" w:name="__Fieldmark__5_15941703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94170383"/>
      <w:bookmarkStart w:id="14" w:name="__Fieldmark__6_15941703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594170383"/>
      <w:bookmarkStart w:id="16" w:name="__Fieldmark__7_159417038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94170383"/>
      <w:bookmarkStart w:id="18" w:name="__Fieldmark__8_15941703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94170383"/>
      <w:bookmarkStart w:id="20" w:name="__Fieldmark__9_15941703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94170383"/>
      <w:bookmarkStart w:id="22" w:name="__Fieldmark__10_15941703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94170383"/>
      <w:bookmarkStart w:id="24" w:name="__Fieldmark__11_15941703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94170383"/>
      <w:bookmarkStart w:id="26" w:name="__Fieldmark__12_15941703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94170383"/>
      <w:bookmarkStart w:id="28" w:name="__Fieldmark__13_15941703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94170383"/>
      <w:bookmarkStart w:id="30" w:name="__Fieldmark__14_15941703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94170383"/>
      <w:bookmarkStart w:id="32" w:name="__Fieldmark__15_15941703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94170383"/>
      <w:bookmarkStart w:id="34" w:name="__Fieldmark__16_15941703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94170383"/>
      <w:bookmarkStart w:id="36" w:name="__Fieldmark__17_15941703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94170383"/>
      <w:bookmarkStart w:id="38" w:name="__Fieldmark__18_15941703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94170383"/>
      <w:bookmarkStart w:id="40" w:name="__Fieldmark__19_15941703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94170383"/>
      <w:bookmarkStart w:id="42" w:name="__Fieldmark__20_15941703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94170383"/>
      <w:bookmarkStart w:id="44" w:name="__Fieldmark__21_15941703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94170383"/>
      <w:bookmarkStart w:id="46" w:name="__Fieldmark__22_15941703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594170383"/>
      <w:bookmarkStart w:id="48" w:name="__Fieldmark__23_159417038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594170383"/>
      <w:bookmarkStart w:id="50" w:name="__Fieldmark__24_159417038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594170383"/>
      <w:bookmarkStart w:id="52" w:name="__Fieldmark__25_159417038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94170383"/>
      <w:bookmarkStart w:id="54" w:name="__Fieldmark__26_15941703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94170383"/>
      <w:bookmarkStart w:id="56" w:name="__Fieldmark__27_15941703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594170383"/>
      <w:bookmarkStart w:id="58" w:name="__Fieldmark__28_159417038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94170383"/>
      <w:bookmarkStart w:id="60" w:name="__Fieldmark__29_15941703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94170383"/>
      <w:bookmarkStart w:id="62" w:name="__Fieldmark__30_15941703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594170383"/>
      <w:bookmarkStart w:id="64" w:name="__Fieldmark__31_159417038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94170383"/>
      <w:bookmarkStart w:id="66" w:name="__Fieldmark__32_15941703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94170383"/>
      <w:bookmarkStart w:id="68" w:name="__Fieldmark__33_15941703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94170383"/>
      <w:bookmarkStart w:id="70" w:name="__Fieldmark__34_15941703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594170383"/>
      <w:bookmarkStart w:id="72" w:name="__Fieldmark__35_159417038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594170383"/>
      <w:bookmarkStart w:id="74" w:name="__Fieldmark__36_15941703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594170383"/>
      <w:bookmarkStart w:id="76" w:name="__Fieldmark__37_15941703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594170383"/>
      <w:bookmarkStart w:id="78" w:name="__Fieldmark__38_15941703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